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 xml:space="preserve">Януш Гловацкий.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заснешь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</w:t>
      </w:r>
    </w:p>
    <w:p>
      <w:pPr>
        <w:pStyle w:val="HTML1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Janusz Glowacki. </w:t>
      </w:r>
      <w:r>
        <w:rPr>
          <w:sz w:val="24"/>
          <w:szCs w:val="24"/>
          <w:lang w:val="en-US"/>
        </w:rPr>
        <w:t>Zaraz zasniesz</w:t>
      </w:r>
    </w:p>
    <w:p>
      <w:pPr>
        <w:pStyle w:val="HTML1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(c) Janusz Glowacki, 1986</w:t>
      </w:r>
    </w:p>
    <w:p>
      <w:pPr>
        <w:pStyle w:val="HTML1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(c) Леонард Бухов, перевод с польского, 1992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Телефон (499)257-69-41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E-mail: lsb902@gmail.com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убликация перевода: "Суфлер", 1994/2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ОН  и  ОНА  возвращаются  домой после  вечеринки.  Оба слегка навеселе,</w:t>
      </w:r>
    </w:p>
    <w:p>
      <w:pPr>
        <w:pStyle w:val="HTML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араются не шуметь, что не всегда получается. Им по тридцать  лет. Отпирают</w:t>
      </w:r>
    </w:p>
    <w:p>
      <w:pPr>
        <w:pStyle w:val="HTML1"/>
        <w:rPr>
          <w:sz w:val="24"/>
          <w:szCs w:val="24"/>
        </w:rPr>
      </w:pPr>
      <w:r>
        <w:rPr>
          <w:i/>
          <w:iCs/>
          <w:sz w:val="24"/>
          <w:szCs w:val="24"/>
        </w:rPr>
        <w:t>двери. Входят в квартиру.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Устал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 хочешь чего-нибудь выпит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Есть немного коньяку... А может, чаю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Ты сделаешь, дорогой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Конечно, сейчас сделаю... Заварить свежего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 над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о если тебе хочется?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т, там, наверное, еще крепкий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Тогда, может, с лимоном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О, чудесно. С лимоном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А ты ложис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га-а-а... Сейчас лягу... О, Боже, нет сил сапоги сня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отому что опять много танцевал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 я люблю танцевать... Ты не видел, где мой халат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Должно быть, в ванной, я принесу... Танцевала до упад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Я же сказала, что люблю. Раньше я очень много танцевал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Вот твой хала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Спасибо... Ну, вот и снялись сапоги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Мне жаль, что теперь ты танцуешь реж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Я не хотела обидеть тебя. Просто  сказала, что люблю  танцевать...</w:t>
      </w:r>
    </w:p>
    <w:p>
      <w:pPr>
        <w:pStyle w:val="HTML1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Смеется</w:t>
      </w:r>
      <w:r>
        <w:rPr>
          <w:sz w:val="24"/>
          <w:szCs w:val="24"/>
        </w:rPr>
        <w:t>.) Этот Рысек ужасно забавный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Сахар я уже положил. И подавил лимон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Он весь вечер рассказывал, что развелся и теперь  хочет  подать на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алименты, потому что из-за этого развода понес  убытки... На полном серьезе.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Собирается подать в суд. Смешно, да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Смеш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Роскошный чай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Лимона достаточно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полн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Может, еще положит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т, спасибо... А пока что  его тесть, то есть бывший тесть, будт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бы намерен взыскать  с  него расходы на свадьбу... Там  было человек двести.</w:t>
      </w:r>
    </w:p>
    <w:p>
      <w:pPr>
        <w:pStyle w:val="HTML1"/>
        <w:rPr/>
      </w:pPr>
      <w:r>
        <w:rPr>
          <w:sz w:val="24"/>
          <w:szCs w:val="24"/>
        </w:rPr>
        <w:t>Смешно, да? (</w:t>
      </w:r>
      <w:r>
        <w:rPr>
          <w:i/>
          <w:iCs/>
          <w:sz w:val="24"/>
          <w:szCs w:val="24"/>
        </w:rPr>
        <w:t>Смеется</w:t>
      </w:r>
      <w:r>
        <w:rPr>
          <w:sz w:val="24"/>
          <w:szCs w:val="24"/>
        </w:rPr>
        <w:t>.)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Смеш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И будто бы этот самый тесть, когда Рысек еще перед свадьбой  бывал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у них в гостях, каждый раз отводил его сторонку и рассказывал, как когда-то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еще в армии, он ходил с приятелями к проституткам. Один раз в жизни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у и что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у и ничего. Знаешь, сколько ему тогда было лет? Восемнадц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ормаль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 теперь ему семьдесят.  И он не перестает об этом рассказывать...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онимаеш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Идио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овсе нет.  Скорее,  мечтатель. У каждого  есть  что-то свое,  чт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омогает терпеть весь кошмар этой жизни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Значит, ему помогает сознание того, что пятьдесят лет тому назад он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ходил к проституткам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Да. Так же, как ты  рассказывал про своего деда, который будто  бы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воевал в английской авиации. И ужасно его за это любиш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 будто бы, а воевал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у  и прекрасно. А  тот  ходил  к  проституткам. Только подумай  -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один-единственный раз, Бог знает когда, в армии - и до сих пор вспомина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Ты уже говорил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Обиделся за деда?.. Я тебе надоедаю.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Да нет, ничег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Ты такой хороший, принес мне халат, сделал чай, а я тебе надоедаю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Мне хочется сп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  переживай. Я назначена  на  завтра, на  одиннадцать.  Пойду  и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сделаю это. Не надо нервнич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Я совсем не нервничаю, и ты совсем не должна этого дел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Не  бойся,  сделаю.  Хотя,  честно  говоря,  не понимаю,  чем эт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омешало бы теб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у тогда, пожалуйста, можешь не дел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Правда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равда... Только  умоляю, прекрати  надоедать мне  с этим. Хочешь -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делай, не хочешь - не делай... О, черт!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Что случилос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ичег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Чай пролил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 переживай, я вытр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Подожди, сейчас я вытр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Оставь меня в покое. Потом еще будешь упрек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Я тебя упрекаю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А что, разве нет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Из-за чего ты так  нервничаешь? Всеми овладело какое-то  безумие.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Совсем как  у Маркеса в "Скверном  часе".  Позавчера ко мне на улице подошла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какая-то женщина и говорит, чтобы я дала ей сто злотых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И что, дала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т, не дал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И что же дальше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Она тоже спросила: "Что же дальше?"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И что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 ничего. Говорю ей, что ничег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алить еще чаю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Тогда она меня спрашивает, не боюсь ли я? А  я тогда ее спрашиваю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не боится ли она?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Я себе еще налью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Тогда  она огляделась, будто и вправду  чего-то боялась, и быстр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отошла. Нет, чаю я больше не хоч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Это было бы бессмыслен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О чем ты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у, знаешь... если ты этого не сделаеш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Почему же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Боюсь, что между нами что-то разрушитс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Разрушится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Д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ОНА смеетс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чему ты смеешься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Потому что это очень смеш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 Я с  тобой, мне очень хорошо,  хочу  быть только с тобой, не желаю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больше никог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ОНА смеетс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ерестань так глупо смеяться.</w:t>
      </w:r>
    </w:p>
    <w:p>
      <w:pPr>
        <w:pStyle w:val="HTML1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Слушаюсь. (</w:t>
      </w:r>
      <w:r>
        <w:rPr>
          <w:i/>
          <w:iCs/>
          <w:sz w:val="24"/>
          <w:szCs w:val="24"/>
        </w:rPr>
        <w:t>Смеется еще какое-то время</w:t>
      </w:r>
      <w:r>
        <w:rPr>
          <w:sz w:val="24"/>
          <w:szCs w:val="24"/>
        </w:rPr>
        <w:t>.) Извини... Послушай.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Слушаю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идишь  ли,  если бы  нам действительно было хорошо  вместе, тогда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можно  было бы  опасаться, как  бы  между  нами что-нибудь не разрушилось. А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так... Хуже быть уже не мож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Мне очень хорош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Да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Д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-а, ну если так. Я ведь совсем не знала об этом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Хуже стало только в последнее врем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С тех пор, как ты узнал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Д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И потому начал нервничат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Д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 потом снова все будет хорошо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Конечно... Мы уедем  вместе, я возьму тебя с собой на ту стипендию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будет теплое море, солнце... Будем плав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И я смогу танцеват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Сможешь танцевать, сколько угод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И тебя не будут раздражать все эти истории Рысека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Они меня не раздражают. Возможно, они даже забавны.  Но только меня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нервирует буквально все. Я превратился в  комок нервов, как ты не понимаешь?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Ни на чем не  могу сосредоточиться. Если хочешь  знать, я на этой  вечеринк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чуть было не расплакалс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 самом деле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Да, в самом дел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Я ничего не заметил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Я сумел взять себя в руки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Из-за чего же ты так переживаеш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у, из-за всег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Не надо  переживать, я вовсе не собираюсь заставлять тебя  на мн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женитьс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ожалуйста, я могу на тебе женитьс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о ты в самом деле не должен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о  я могу. Для  меня  нет никакой  разницы. Могу жениться, могу н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жениться. Впрочем, все и так думают, что мы женаты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 вс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у почти все. Я говорю всем, что женился на теб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 я говорю, что н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Серьезно? Что за дурацкие выходки.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  мучайся.  Теперь  уже осталась  только  эта сегодняшняя  ночь.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Завтра в одиннадцать я иду к врачу, и все будет великолеп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Конечно, буд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Ты так уверен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Уверен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от видишь. Наконец-то ты  в чем-то  уверен...  Мы будем чудесной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любящей, ничем не обремененной  парой. Ну что?.. Я спрашиваю, потому что тот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врач  уговаривал меня  не делать этого и не обращать внимания ни на тебя, ни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вообще на кого-нибуд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рекрасно, не делай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рач сказал, что я могу до одиннадцати получить задаток обрат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аконец-то ты становишься экономной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у так как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оступай, как хочеш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о я хочу, чтобы и ты хотел - и притом очень хотел. Так ты хочеш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И почему же ты не хочеш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Где реланиум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Тебе  что  -  опять  стало  хуже?  После  водки нельзя  принимать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реланиум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ичего страшного, дай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х, бедняжка, как же тебе плох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Ведь ты можешь иметь это позднее - через два года, через три.  Чег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тебе не терпится?.. А что, реланиум действительно вреден после алкоголя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реден, но не слишком. Можешь приня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Может, лучше не стоит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у так не принимай. А через два года ты захочеш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Захоч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аверняка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Я ведь и сейчас хочу, только сейчас это не имеет смысл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Зато я  не  хочу.  Болит печень,  тошнит. Врач сказал,  что из-за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этого. Не хоч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Вот и прекрасно. А теперь сменим тем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Дай мне еще чаю. Видишь, как мило мы беседуем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Я могу и не д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-а-а, ты обиделс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Я обиделся?.. Слушай. Если хочешь.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Перестань морочить голову и дай мне чаю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 Через  три месяца поедем вместе  на  ту  стипендию...  И все будет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великолеп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г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Университет расположен у самого океана - двадцать минут на машин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 самом деле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Д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Это прекрас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В океане плавают тюлени, бегают птицы.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аверное, по берегу бегают, да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о берег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Может, попугаи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Точно не знаю. Какие-то птицы бегают. В университетском общежитии у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нас  будет  комната с  кухней. Там есть все: холодильник, цветной телевизор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кондиционер. Окна выходят в парк.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г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Здорово, да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га. Я очень рада. Вдвоем нам будет прекрас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Еще бы. Накопим  денег,  купим подержанную  машину и  прокатимся п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Штатам. Это  можно сделать очень дешево. Лучше всего купим "фольксваген" или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"тойоту"... Они держат цен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га. Великолеп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Слушай, если не хочешь, можешь этого не дел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о  ведь все уже решено.  Ты лучше рассказывай дальше. Как чудесн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будет нам  вдвоем на той стипендии. В  одной комнатке. Как  мы будем друг на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друга смотреть и друг друга ненавиде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 Это  ты  будешь  ненавидеть  меня, а не  я  тебя.  Ты меня  будешь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ненавиде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Естественно. Это я буду тебя ненавидеть. А ты будешь меня обожать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равда? Но подумай - четыре месяца  такой моей ненависти... ты выдержишь? Н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оеду я с тобой. Никуда я с тобой не поед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Вот видишь, до чего у нас уже дело дошло? И все из-за этог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правд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Ведь раньше все было прекрас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Зачем ты так глупо врешь, как тебе не стыдно? Было кошмар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Бывает и на много хуж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 быва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Бывает. Оглянись на знакомых: Ганя и  Кшись. Не  успеет  он уехать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как  она всех обзванивает и умоляет кого-нибудь  к ней  придти.  И  никто н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риходи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Ты приходиш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правд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у, может, в последнее  время  перестал.  Извини,  пожалуйста.  Н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раньше  приходил. Потому  что ты  из тех,  кого можно  вызвать по  телефону.</w:t>
      </w:r>
    </w:p>
    <w:p>
      <w:pPr>
        <w:pStyle w:val="HTML1"/>
        <w:rPr/>
      </w:pPr>
      <w:r>
        <w:rPr>
          <w:sz w:val="24"/>
          <w:szCs w:val="24"/>
        </w:rPr>
        <w:t>Интересно, есть в Америке что-нибудь в этом роде - call boy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Очень смеш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овсе не смешно... Кшись хотя бы ни к кому не бега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Да он импотен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Зато ты не импотен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Дорогая.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 смей  говорить мне -  дорогая, впрочем, извини, называй  меня -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дорогая, называй как хочешь. Так о чем ты говорил, дорогой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Ведь  если бы я так тебя не любил,  то  не стал бы возражать против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этого. Чем  бы мне мешало, если бы ты сидела дома привязанная, замученная, а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я бы делал, что хоч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от именно, чем бы тебе это мешало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А тем.  Мне же хочется, чтобы ты хорошо выглядела, чтобы мы были на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равных.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Что - на равных? И что хотел бы ты делат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Ты о чем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Ну, ты сказал, что  я сидела  бы привязанная,  а ты делал бы, чт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хотел. Так что хотел  бы ты делать? И чего ты не можешь делать, в чем я теб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мешаю, от чего ты ради меня отказываешься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ичего я не хочу делать. Просто не хочу быть привязанным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идишь ли, тут  вообще какое-то недоразумение.  Дело в  том, что я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хочу быть к тебе  привязанной, а ты  ко  мне -  нет. И  все. Потому что теб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необходимо  шляться ко всем  этим  девицам, уверять,  что  любишь их,  потом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бежать от них, умолять, чтобы тебя оставили в покое, трястись от страха, как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бы они вдруг не  покончили с собой, льнуть ко мне и говорить: "Боже, хоть бы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все это кончилось".  Просить, чтобы я им звонила, проверяла,  живы ли они, и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клала трубку. Во что ты меня втянул? Что, дорогой? Думаешь я не знаю, что ты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им обо мне говориш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Я о тебе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Ты  обо мне. Да мне  об этом рассказывает весь город. Вот так-то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дорогой. Ведь ты - только  в одном  отношении мужчина. Что, обиделся? Но эт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же  комплимент... Ну,  не переживай. Если  хочешь,  я готова  взять все свои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слова обрат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икогда, ни одной женщине я не говорил, что люблю е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Говорил, говорил, много раз. Морочишь всем этим девушкам головы, а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отом удивляешься.  А они  ловятся  на это твое обаяние, широкие плечи, и н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одозревают, что имеют дело с бабой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икогда никому не говорил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 Зосе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 Еве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 понимаю, что бы случилось, если бы ты признался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отому что это неправд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А может, ты пьяный говорил что-нибудь подобное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о ты же сам рассказывал, что когда напьешься, то мелешь перед кем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опало всякую чушь, а потом жалееш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т... Ну, впрочем, может, по пьянке. Но кто верит словам пьяного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Глупый  ты.  Им-то  как  раз  больше  всего  и  верят. Что  такой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мужественный, крутой, циничный  и вдруг заговорил откровенно, лирично. Стал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наконец, самим собой. Этому все женщины веря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Да все это не имеет значения, я и пьяный ничего такого не  говорил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росто не мог сказ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у ладно, ладно, оставим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ойми, я боюс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Чего ты боишься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Что если ты этого не сделаешь, я буду мучить теб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С чего бы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у, я себя знаю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И ничего не можешь с собой подел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 могу... Конечно, я буду пытаться, но боюсь, что мне это окажется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не под  силу, что я тебя изведу,  что  буду  тебя изматывать. А ведь в тако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время  тебе  будет   необходим  покой.  А  я  его   тебе  не  дам.   Чувств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безопасности... Ну, не знаю, буду стараться, но не знаю.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Что ж, хорошо. Ты меня убедил. Чай был очень вкусный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рекрати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Что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 говори про чай в такой момен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 какой момент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  Ну   хорошо,   пожалуйста,  отыгрывайся  на  мне.  Прошу,  можешь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онаслаждатьс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Еще бы, конечно. Яже садистка. Знаешь что? У тебя и  в  самом дел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какой-то талант все разрушать. Хотя, собственно, нет. Ты даже не разрушаешь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ты обходишь. И как-то так живешь.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Как-то? Как я живу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у,  не  знаю. Но у тебя  талант. Ты вроде бы со мной, а на  самом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деле  тебя нет. Вроде бы  ты  художник, а  не рисуешь. Вот  только играешь в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теннис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у и что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ичего. Был бы хоть  теннисистом.  Но ты и не  теннисист. Если  бы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тебе  хоть   что-то  доставляло  удовольствие...  Скажи,   тебе   что-нибудь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доставляет удовольствие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Иногда - д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Что же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Разные вещи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Неправда. Думаю, что ничего, вообще ничего! Когда ты  со мной, ты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мучаешься, что не с кем-то другим, что упускаешь какую-то возможность. Когда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играешь в теннис, мучаешься,  что не рисуешь,  когда ложишься с кем-нибудь в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постель, мучаешься, что изменяешь мне. Честное слово, я так тебе сочувствую.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Ты очень несчастен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О  Боже,  к чему  вся эта болтовня? Хорошо,  поезжай утром и забери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задаток. Может, тогда перестанешь столько болт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Нет, нет. Уже решено. После всего, что  ты мне сказал,  меня  уж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никто не уговори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Я  же ничего такого  не  сказал. Зато  ты болтаешь  все  время.  Не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закрывая рта, несешь какой-то вздор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О  нет, нет. Теперь я  тоже буду вести  раскрепощенную жизнь. Жаль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только, что ты не ревнив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Поначалу меня это ужасно  мучило, но теперь я пришла к выводу, чт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ты все же ревнив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Вот как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Д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Увы, не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Что ж, посмотрим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осмотрим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у вот и поговорили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ослушай, зачем мы несем весь этот вздор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Из-за тебя, дорогой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Хорошо, пусть из-за мен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Во всяком случае, от этого разговора есть хоть какая-то польз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Какая же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у, что нам следует расстатьс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е усугубляй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И чем скорее, тем лучш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рекрати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А если я действительно так думаю? Это,  разумеется,  не означает,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что мы расстанемся. Можем оставаться вмест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Вот именно. Не нервничай. Ты сегодня раздражен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Ты тоже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Мы оба раздражены. Не стоит так нервнич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е стоит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Короткая пауза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омнишь ту твою фотографию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Какую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Когда  ты  был  маленьким. В  матросском  костюмчике, с  длинными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волосами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омню. И что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И ничег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ичего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ичего... Ужасно поздно. Давай сп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Я не засн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Заснешь, заснешь. Сейчас заснеш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А ты заснешь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 Засну. Слушай, у меня  к  тебе просьба: разбуди  меня завтра  без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четверти девя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Зачем?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Ну я тебя прошу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 Послушай, не ходи туда.  В конце  концов мы можем все это спокойно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обсудить потом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Дай мне сп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Послушай, если ты не хочешь..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Если ты сию же минуту не замолчишь, я буду крич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о, послушай. Я говорю серьезно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Я тоже серьезно говорю - буду кричать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. Ну ладно, ладно. Тогда - спокойной ночи, дорогая.</w:t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ОНА. Спокойной ночи, дорогой.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1 Молодой человек, являющийся по телефонному  звонку (англ.).  Намек на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call girl - проститутку, вызываемую по телефону.</w:t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</w:t>
      </w:r>
    </w:p>
    <w:p>
      <w:pPr>
        <w:pStyle w:val="HTML1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остановка  и  публичное  исполнение  пьесы  - только по письменному</w:t>
      </w:r>
    </w:p>
    <w:p>
      <w:pPr>
        <w:pStyle w:val="HTML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ю автора перев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9:07:00Z</dcterms:created>
  <dc:creator>Санек</dc:creator>
  <dc:description/>
  <cp:keywords/>
  <dc:language>en-US</dc:language>
  <cp:lastModifiedBy>Санек</cp:lastModifiedBy>
  <dcterms:modified xsi:type="dcterms:W3CDTF">2008-06-15T09:09:00Z</dcterms:modified>
  <cp:revision>1</cp:revision>
  <dc:subject/>
  <dc:title/>
</cp:coreProperties>
</file>